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b/>
          <w:b/>
        </w:rPr>
      </w:pPr>
      <w:r>
        <w:rPr>
          <w:b/>
        </w:rPr>
        <w:t xml:space="preserve">2.3. ANALISIS DOFA  SOCIAL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2477"/>
        <w:gridCol w:w="2629"/>
        <w:gridCol w:w="2977"/>
        <w:gridCol w:w="3118"/>
      </w:tblGrid>
      <w:tr>
        <w:trPr>
          <w:trHeight w:val="146" w:hRule="atLeast"/>
        </w:trPr>
        <w:tc>
          <w:tcPr>
            <w:tcW w:w="1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SISTEMA  SOCIAL</w:t>
            </w:r>
          </w:p>
        </w:tc>
      </w:tr>
      <w:tr>
        <w:trPr>
          <w:trHeight w:val="14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L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TALEZA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ORTUNIDAD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ILIDAD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ENAZAS</w:t>
            </w:r>
          </w:p>
        </w:tc>
      </w:tr>
      <w:tr>
        <w:trPr>
          <w:trHeight w:val="14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BL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RECIMIENT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as moderadas de crecimiento natural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a Nacional de manejo de desplazados  e invaso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ticas municipales de manejo de inmigrante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migraciones, invasiones y desplazados </w:t>
            </w:r>
          </w:p>
        </w:tc>
      </w:tr>
      <w:tr>
        <w:trPr>
          <w:trHeight w:val="14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BL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TRUCTUR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ructura Poblacional  Predominantemente joven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ticas Nacionales y Departamentale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Juventud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alidad Municiupal, para el manejo de la demenda de la juvent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s presentados por fenomenso como invasiones,  asentamientos de desplazados</w:t>
            </w:r>
          </w:p>
        </w:tc>
      </w:tr>
      <w:tr>
        <w:trPr>
          <w:trHeight w:val="14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UPAC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encial  de personas  para generar empleos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nia a Cartagena, Globalizacion Econom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 de Obra sin preparacio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ion Muncipal principal emplead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lidad en la vocaion municip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nia a Cartagena</w:t>
            </w:r>
          </w:p>
        </w:tc>
      </w:tr>
      <w:tr>
        <w:trPr>
          <w:trHeight w:val="14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ULNERABILIDA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nformismo ante la actual situacion de vulnerabilidad y deseos de superarla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s Nacionales, Departamentales y Municipales de atencioan a la poblacion vulnerab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lidad Institucional y pocos recurs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 numero de familias en situacion de vulnerabilid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igraciones, invasiones y desplazados</w:t>
            </w:r>
          </w:p>
        </w:tc>
      </w:tr>
      <w:tr>
        <w:trPr>
          <w:trHeight w:val="14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CAC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on de esfuezos entre el sector privado y el public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nia relativa a Cartagen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de Transferencia con destino especif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ificacion de la educac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dad Institucio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es de escolar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dad de la educacio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cia de deficits en la oferta de cup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cits en infraestrcutura y dotacion de centr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as nacionales de reduccion de las transferencias de los recursos de Ley 60/9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2625"/>
        <w:gridCol w:w="2625"/>
        <w:gridCol w:w="2625"/>
        <w:gridCol w:w="3178"/>
      </w:tblGrid>
      <w:tr>
        <w:trPr>
          <w:trHeight w:val="146" w:hRule="atLeast"/>
        </w:trPr>
        <w:tc>
          <w:tcPr>
            <w:tcW w:w="1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SISTEMA  SOCIAL</w:t>
            </w:r>
          </w:p>
        </w:tc>
      </w:tr>
      <w:tr>
        <w:trPr>
          <w:trHeight w:val="20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L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TALEZA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ORTUNIDADE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ILIDADES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ENAZAS</w:t>
            </w:r>
          </w:p>
        </w:tc>
      </w:tr>
      <w:tr>
        <w:trPr>
          <w:trHeight w:val="238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ALUD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on relativamente joven según piramid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cion del Plan de Ordenamiento territorial Municp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gares comunitarios existentes en el Municipio ( 25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ja cobertura de los regimes de salud (Contributivo – Subsidiado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ticulacion sector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cia de factores de riesgo epidemilogic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cia de las mismas enfermedades en los ultimos tiempos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jos ingresos familiar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culturales  tendientes a la alimentacion desbalancea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ciones medioambient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s en la Ley 100</w:t>
            </w:r>
          </w:p>
        </w:tc>
      </w:tr>
      <w:tr>
        <w:trPr>
          <w:trHeight w:val="155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GURIDAD CIUDADAN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cion de la ciudadania en el manejo de los casos de orden public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 numero de poblacion nativ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nia a Santa Rosa y Cartagen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s transitables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lidad Instituciona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nias a otras urbes, existencia de invasores, desplazados, oc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as tasas de desempleo</w:t>
            </w:r>
          </w:p>
        </w:tc>
      </w:tr>
      <w:tr>
        <w:trPr>
          <w:trHeight w:val="47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REACION Y DEPORT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poblacional basicamente jove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as Departamentales y nacionales de recreacion y depor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cion estatal Ley 18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ja oferta de escenarios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nia a Cartagena, Reduccion de los Recursos de orden nacional</w:t>
            </w:r>
          </w:p>
        </w:tc>
      </w:tr>
      <w:tr>
        <w:trPr>
          <w:trHeight w:val="2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ULTUR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bilidades de adelantar actividades deportivas, recreativas, ecologica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cion del Ministerio de la Cultu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as Departamentales y nacionale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encia de Institucionalidad del sect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encia de infraestrcutura cultural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nia a Cartagena, Reduccion de los Recursos de orden nacion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2" w:gutter="0" w:header="720" w:top="1701" w:footer="720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8290</wp:posOffset>
              </wp:positionH>
              <wp:positionV relativeFrom="paragraph">
                <wp:posOffset>-6350</wp:posOffset>
              </wp:positionV>
              <wp:extent cx="79552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-0.5pt" to="649.05pt,-0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CIÓN ANÁLISIS DOF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ESQUEMA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8290</wp:posOffset>
              </wp:positionH>
              <wp:positionV relativeFrom="paragraph">
                <wp:posOffset>203835</wp:posOffset>
              </wp:positionV>
              <wp:extent cx="8046720" cy="0"/>
              <wp:effectExtent l="0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16.05pt" to="656.25pt,16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VILLANUEVA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3 DOFA SOCI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3:49:00Z</dcterms:created>
  <dc:creator>ok</dc:creator>
  <dc:description/>
  <dc:language>en-US</dc:language>
  <cp:lastModifiedBy>Acer</cp:lastModifiedBy>
  <dcterms:modified xsi:type="dcterms:W3CDTF">2000-06-05T19:01:00Z</dcterms:modified>
  <cp:revision>5</cp:revision>
  <dc:subject/>
  <dc:title>EVALUACION GENERAL DE LA SITUACION ACTUAL DEL  SISTEMA  SOCIAL </dc:title>
</cp:coreProperties>
</file>